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313"/>
        <w:gridCol w:w="1932"/>
      </w:tblGrid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VERSIDAD TECNOLOGIC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ultad Regional Santa F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ORDEN DE PAGO</w:t>
            </w:r>
          </w:p>
        </w:tc>
        <w:tc>
          <w:tcPr>
            <w:tcW w:w="19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MERGEFIELD NUM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19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PARTAMENTO CONTADURIA, Presupuesto  </w:t>
            </w: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MERGEFIELD DIA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20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- </w:t>
            </w: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MERGEFIELD MES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FEBRERO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42" w:right="21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pútase el egreso de </w:t>
            </w:r>
            <w:r>
              <w:rPr>
                <w:rFonts w:cs="Arial" w:ascii="Arial" w:hAnsi="Arial"/>
                <w:b/>
                <w:sz w:val="22"/>
              </w:rPr>
              <w:t xml:space="preserve">$ </w:t>
            </w: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MERGEFIELD IMPORTE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71160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,00 </w:t>
            </w:r>
            <w:r>
              <w:rPr>
                <w:rFonts w:cs="Arial" w:ascii="Arial" w:hAnsi="Arial"/>
                <w:sz w:val="22"/>
              </w:rPr>
              <w:t xml:space="preserve">al presupuesto </w:t>
            </w: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MERGEFIELD AÑO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2008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mes de </w:t>
            </w: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MERGEFIELD MES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FEBRERO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, Pedido de Fondos Nº </w:t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  <w:lang w:val="en-US" w:eastAsia="en-US"/>
              </w:rPr>
              <w:instrText xml:space="preserve"> MERGEFIELD PF </w:instrText>
            </w:r>
            <w:r>
              <w:rPr>
                <w:sz w:val="28"/>
                <w:b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  <w:lang w:val="en-US" w:eastAsia="en-US"/>
              </w:rPr>
              <w:t>PP</w:t>
            </w:r>
            <w:r>
              <w:rPr>
                <w:sz w:val="28"/>
                <w:b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, Inciso </w:t>
            </w: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MERGEFIELD INC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3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, Partida Principal </w:t>
            </w: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MERGEFIELD PPAL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4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, Partida Parcial </w:t>
            </w: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MERGEFIELD PAR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9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; Financiación </w:t>
            </w: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MERGEFIELD FTE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12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importe correspondiente a la factura adjunta en concepto de </w:t>
            </w: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MERGEFIELD CONCEPTO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NFORME FINAL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- </w:t>
            </w: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MERGEFIELD AREA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PUENTE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- </w:t>
            </w: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MERGEFIELD OBSERVACIONES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CONVENIO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416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9568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lang w:val="es-ES"/>
              </w:rPr>
              <w:t xml:space="preserve">Acreedor:  </w:t>
            </w: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MERGEFIELD BENEFICIARIO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UNIVERSIDAD NACIONAL DEL LITORAL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  <w:vertAlign w:val="subscript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8"/>
                <w:vertAlign w:val="subscript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bscript"/>
                <w:lang w:val="es-ES"/>
              </w:rPr>
            </w:pPr>
            <w:r>
              <w:rPr>
                <w:rFonts w:cs="Arial" w:ascii="Arial" w:hAnsi="Arial"/>
                <w:sz w:val="22"/>
                <w:vertAlign w:val="subscript"/>
                <w:lang w:val="es-E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.....................................................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US Nanci Estela GIOFFRED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RESP DEPARTAMENTO CONTABLE</w:t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TESORERIA, ....../....../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odebloque"/>
              <w:rPr/>
            </w:pPr>
            <w:r>
              <w:rPr/>
              <w:t>Detalle de los valores a egresar por Tesorería Cheques Nº ..................................., Giro(s) Nº ...................................., Documento(s) Cancelación de Deudas Nº .................................., Otros: ..................................................-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VENCION TESORERIA, ....../......./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41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venido procédase al egreso del(os) valor(es) citados precedentemente.-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ON DE ADMINISTRACION, ....../....../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41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e al Departamento Tesorería a fin de que se efectúe el pago precedente.-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1416" w:right="214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0:39:00Z</dcterms:created>
  <dc:creator>gim-gitah</dc:creator>
  <dc:description/>
  <cp:keywords/>
  <dc:language>en-US</dc:language>
  <cp:lastModifiedBy>usuario</cp:lastModifiedBy>
  <cp:lastPrinted>2008-02-29T18:11:00Z</cp:lastPrinted>
  <dcterms:modified xsi:type="dcterms:W3CDTF">2008-03-04T20:39:00Z</dcterms:modified>
  <cp:revision>2</cp:revision>
  <dc:subject/>
  <dc:title>UNIVERSIDAD TECNOLOGICA NACIONAL</dc:title>
</cp:coreProperties>
</file>